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</w:t>
      </w:r>
      <w:r>
        <w:rPr>
          <w:b/>
          <w:color w:val="000080"/>
          <w:lang w:val="en-US"/>
        </w:rPr>
        <w:t xml:space="preserve"> </w:t>
      </w:r>
    </w:p>
    <w:p>
      <w:pPr>
        <w:pStyle w:val="Heading1"/>
        <w:jc w:val="left"/>
        <w:rPr>
          <w:b w:val="false"/>
          <w:b w:val="false"/>
          <w:color w:val="000080"/>
          <w:lang w:val="en-US"/>
        </w:rPr>
      </w:pPr>
      <w:r>
        <w:rPr>
          <w:b w:val="false"/>
          <w:color w:val="000080"/>
          <w:lang w:val="en-US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тогам оперативно-служебной деятельности межмуниципального отдела МВД России «Можгинский»  за 12 месяцев 2016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5"/>
        <w:ind w:right="-1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</w:t>
      </w:r>
      <w:r>
        <w:rPr>
          <w:sz w:val="28"/>
          <w:szCs w:val="28"/>
        </w:rPr>
        <w:t xml:space="preserve">Выполнение в текущем году оперативно-служебных задач, возложенных на межмуниципальный отдел, осуществлялось в соответствии с требованиями Директивы Министра внутренних дел, в условиях продолжающегося роста требований к профессиональным, квалификационным данным сотрудников, в условиях продолжающегося реформирования, в условиях продолжающегося роста нагрузочн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тчетном периоде во взаимодействии со всеми правоохранительными органами  осуществлен комплекс мер, направленных на защиту граждан от преступных посягательств, велась разъяснительная работа среди населения по предупреждению и пресечению преступлений и административных правонарушений.</w:t>
      </w:r>
    </w:p>
    <w:p>
      <w:pPr>
        <w:pStyle w:val="Style14"/>
        <w:ind w:firstLine="851"/>
        <w:rPr/>
      </w:pPr>
      <w:r>
        <w:rPr>
          <w:szCs w:val="28"/>
        </w:rPr>
        <w:t xml:space="preserve">Количество, поступивших заявлений, сообщений и иной информации о происшествиях составило более 17 тысяч, снижение почти на две с половиной тысячи обращений. </w:t>
      </w:r>
    </w:p>
    <w:p>
      <w:pPr>
        <w:pStyle w:val="TextBody"/>
        <w:ind w:firstLine="851"/>
        <w:rPr/>
      </w:pPr>
      <w:r>
        <w:rPr>
          <w:sz w:val="28"/>
          <w:szCs w:val="28"/>
        </w:rPr>
        <w:t>По итогам 12 месяцев преступность сократилась со 180 до 158 преступлений или на 22 преступления. В большей степени это обусловлено  значительным сокращением количества грабежей, разбоев, краж имущества граждан. В целом уровень преступности, в расчете на 10 тысяч населения по Можгинскому району составил 91 преступл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еступных посягательств признано потерпевшими 654 гражданина (АППГ-774), 25 причинен тяжкий вред здоровью (АППГ-30). Отмечается значительный рост погибших граждан с 10 до 16.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регистрировано 8 преступлений, связанных с незаконным оборотом оружи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о на учет 65 преступлений, связанных с незаконным оборотом  наркотических средств и психотропных веществ, приостановлено производством 20 преступлений. Задержан 41 преступник. Изъято из незаконного оборота около 5 килограмм подконтрольных веществ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территории обслуживания подразделениями ЭБ и ПК было выявлено 23 (Алнаши – 7; Можга – 16) преступления коррупционной и экономической направленности по линии ПСО. Направлено в суд 29 уголовных дел на 32 состава, привлечено к уголовной ответственности 16 лиц по тяжким и особо тяжким преступлениям коррупционной и экономической направленност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регистрировано 106  преступлений, совершенные в жилом секторе,  против 114 за прошлый год. За отчетный период выявлено 68 правонарушений в жилом секторе, предусмотренных ст.20.1 КоАП РФ, при этом судами принято решение о применении административного ареста в отношении 24 правонарушителей.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ете под административным надзором состоит 98 лиц, из них по инициативе </w:t>
      </w:r>
      <w:r>
        <w:rPr>
          <w:color w:val="000000"/>
          <w:sz w:val="28"/>
          <w:szCs w:val="28"/>
        </w:rPr>
        <w:t xml:space="preserve">ОВД установлен надзор в отношении 57 лиц, по инициативе УФСИН – 41. </w:t>
      </w:r>
      <w:r>
        <w:rPr>
          <w:sz w:val="28"/>
          <w:szCs w:val="28"/>
        </w:rPr>
        <w:t xml:space="preserve">Данной категорией лиц совершено 40 преступлений  36 лица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оянии алкогольного опьянения совершено 44 преступ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есовершеннолетними совершено 6 преступлений. Участниками преступлений стали 6 несовершеннолетних. </w:t>
      </w:r>
    </w:p>
    <w:p>
      <w:pPr>
        <w:pStyle w:val="TextBody"/>
        <w:ind w:firstLine="851"/>
        <w:rPr/>
      </w:pPr>
      <w:r>
        <w:rPr>
          <w:sz w:val="28"/>
          <w:szCs w:val="28"/>
        </w:rPr>
        <w:t>В зону обслуживания отделения по вопросам миграции входит город Можга, Можгинский и Алнашский районы. В течение отчетного периода  на миграционный учет поставлен 561 иностранный гражданин и лиц без гражданства. Сотрудниками отделения  проведено 178 мероприятий по выявлению фактов нарушения миграционного законодательства, в ходе которых выявлено 39 административных правонарушений. О</w:t>
      </w:r>
      <w:r>
        <w:rPr>
          <w:color w:val="000000"/>
          <w:sz w:val="28"/>
          <w:szCs w:val="28"/>
        </w:rPr>
        <w:t>бщая сумма штрафов, наложенных за нарушения в сфере обеспечения паспортного режима и соблюдения миграционного законодательства составила 486 800 рублей, взыскано  340 400  рублей, процент взыскаемости за отчетный период составил 70%.</w:t>
      </w:r>
    </w:p>
    <w:p>
      <w:pPr>
        <w:pStyle w:val="Style15"/>
        <w:ind w:right="-1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рогах Можгинского района зарегистрировано 203  дорожно-транспортных происшествий против 277, из них 72 учетных ДТП (АППГ- 43). В ДТП погибло 14 человек  (АППГ-5), получили ранения различной степени тяжести 97 участников дорожного движения (АППГ-46). В зарегистрированных ДТП 12 водителей находились в состоянии алкогольного опьянения (АППГ- 9).   </w:t>
      </w:r>
    </w:p>
    <w:p>
      <w:pPr>
        <w:pStyle w:val="Style15"/>
        <w:ind w:right="-18" w:hanging="0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целью обеспечения надлежащего общественного порядка и общественной безопасности на территории Можгинского района прошу рассмотреть следующие предложения: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. Организовать общественные работы для граждан, освободившихся из учреждений, исполняющих наказание в виде лишения свободы, а также незанятых подростков, сирот, достигших 18 лет, и граждан, длительное время не работающи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борудовать кнопками экстренного вызова наряда полиции (КЭВМ) центр дополнительного образования дет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Совершенствовать материально-техническую базу субъекта профилактики правонарушений. 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изация работы добровольной народной дружины по охране общественного порядка в Можгинском районе, их обучение и координация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5. Проводить работу по дальнейшему развитию молодёжных отрядов правоохранительного движения, в том числе по созданию и укреплению их материальн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здать и обеспечить работу в  средних образовательных учреждениях Можгинского района родительских патру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Обеспечить участковых уполномоченных полиции служебными помещениями, расположенных на территории Можг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8. Организовать профилактическую работу на радио и телевидении с целью профилактики преступности, совершения мошенничеств.</w:t>
      </w:r>
    </w:p>
    <w:p>
      <w:pPr>
        <w:pStyle w:val="Style15"/>
        <w:ind w:right="-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                                                                  Д.И. Бал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х.117/747 от 23.01.17 г.</w:t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basedOn w:val="Style10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4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76"/>
      <w:ind w:left="19" w:right="-59" w:hanging="0"/>
      <w:jc w:val="both"/>
    </w:pPr>
    <w:rPr>
      <w:color w:val="000000"/>
      <w:spacing w:val="-2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right="-426" w:firstLine="708"/>
      <w:jc w:val="both"/>
      <w:textAlignment w:val="baseline"/>
    </w:pPr>
    <w:rPr>
      <w:sz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277" w:leader="none"/>
      </w:tabs>
      <w:autoSpaceDE w:val="false"/>
      <w:spacing w:lineRule="atLeast" w:line="240"/>
      <w:ind w:left="1354" w:hanging="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215" w:leader="none"/>
        <w:tab w:val="left" w:pos="277" w:leader="none"/>
        <w:tab w:val="left" w:pos="856" w:leader="none"/>
      </w:tabs>
      <w:autoSpaceDE w:val="false"/>
      <w:spacing w:lineRule="atLeast" w:line="323"/>
      <w:ind w:left="216" w:firstLine="62"/>
      <w:jc w:val="both"/>
    </w:pPr>
    <w:rPr>
      <w:sz w:val="24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215" w:leader="none"/>
        <w:tab w:val="left" w:pos="856" w:leader="none"/>
        <w:tab w:val="left" w:pos="941" w:leader="none"/>
      </w:tabs>
      <w:autoSpaceDE w:val="false"/>
      <w:spacing w:lineRule="atLeast" w:line="606"/>
      <w:ind w:left="216" w:firstLine="640"/>
      <w:jc w:val="both"/>
    </w:pPr>
    <w:rPr>
      <w:sz w:val="24"/>
      <w:szCs w:val="24"/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20"/>
        <w:tab w:val="left" w:pos="215" w:leader="none"/>
      </w:tabs>
      <w:autoSpaceDE w:val="false"/>
      <w:spacing w:lineRule="atLeast" w:line="323"/>
      <w:ind w:left="1416" w:hanging="215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Msonormalcxspmiddlecxsplast">
    <w:name w:val="msonormalcxspmiddlecxsplast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8:58:00Z</dcterms:created>
  <dc:creator>Гирбасова</dc:creator>
  <dc:description/>
  <dc:language>en-US</dc:language>
  <cp:lastModifiedBy>Тамара</cp:lastModifiedBy>
  <cp:lastPrinted>2017-01-23T13:46:00Z</cp:lastPrinted>
  <dcterms:modified xsi:type="dcterms:W3CDTF">2017-02-04T08:58:00Z</dcterms:modified>
  <cp:revision>2</cp:revision>
  <dc:subject/>
  <dc:title>Д О К Л А Д</dc:title>
</cp:coreProperties>
</file>